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12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246287335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2071382735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1133797481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46712905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2033986726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1303025125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998133916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422540562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2088587943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1087096067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695873056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907364295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293002577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323477429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395985402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1926979620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15487055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2002805144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8020506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359247400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1994855017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323513672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100801635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289447154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758203519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307893598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0584245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385755179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747949286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2054877059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2115460463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69410861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402269283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995461684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88892278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818333694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326883289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968251513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843028955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918947842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743398623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481791458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298816066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359250237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073978169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031784045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097179788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268163634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990700025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354283997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153445465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1689670703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595575195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621407763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1731169929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809451514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48547946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91806951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705506360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205981093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271798105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277378995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1197738464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074314197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52978601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2145015662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2050877592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513794626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2121683550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382537256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390084444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860730600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1316693510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2000330728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393117709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543345136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525220774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672014708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330080071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055781321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165145690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814157888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310474499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2106384016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33346085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1254227033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993834542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362852346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2091352906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1244280607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527328549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960412942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068214277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848823112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928960630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432525414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367180138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1861900133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802329930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139247193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407867021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1518355320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424818172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319654091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446667952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1900448898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1265689213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1310287278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1964948029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2005744036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577888442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937976665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686732487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649265272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748295683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728858496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795017333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009230125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941052717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925261571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038719235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450923986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502545345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798555366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553064290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241830737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2122038961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233764101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1143128830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412606530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524015203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35050661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570414004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806680083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012213740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374296786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892051019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855695995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570628867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458471306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1581834276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144487648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154179151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019692239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369487489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413189977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446451583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215709767" r:id="rId296"/>
        </w:object>
      </w:r>
      <w:r>
        <w:rPr/>
        <w:t xml:space="preserve"> egyenestől mért távolságát!</w:t>
      </w:r>
    </w:p>
    <w:p>
      <w:pPr>
        <w:pStyle w:val="ListParagraph"/>
        <w:spacing w:lineRule="auto" w:line="240" w:before="0" w:after="12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29:00Z</dcterms:created>
  <dc:creator>ok</dc:creator>
  <dc:description/>
  <cp:keywords/>
  <dc:language>en-US</dc:language>
  <cp:lastModifiedBy>x</cp:lastModifiedBy>
  <dcterms:modified xsi:type="dcterms:W3CDTF">2013-01-26T10:57:00Z</dcterms:modified>
  <cp:revision>5</cp:revision>
  <dc:subject/>
  <dc:title>1</dc:title>
</cp:coreProperties>
</file>